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Zapfino" w:hAnsi="Bradley Hand ITC;Zapfino" w:cs="Bradley Hand ITC;Zapfino"/>
          <w:sz w:val="40"/>
          <w:szCs w:val="40"/>
        </w:rPr>
      </w:pPr>
      <w:r>
        <w:rPr>
          <w:rFonts w:cs="Bradley Hand ITC;Zapfino" w:ascii="Bradley Hand ITC;Zapfino" w:hAnsi="Bradley Hand ITC;Zapfino"/>
          <w:sz w:val="40"/>
          <w:szCs w:val="40"/>
        </w:rPr>
        <w:t>Persepolis Review</w:t>
        <w:tab/>
      </w:r>
    </w:p>
    <w:p>
      <w:pPr>
        <w:pStyle w:val="Normal"/>
        <w:rPr>
          <w:rFonts w:ascii="Bradley Hand ITC;Zapfino" w:hAnsi="Bradley Hand ITC;Zapfino" w:cs="Bradley Hand ITC;Zapfino"/>
          <w:sz w:val="40"/>
          <w:szCs w:val="40"/>
        </w:rPr>
      </w:pPr>
      <w:r>
        <w:rPr>
          <w:rFonts w:cs="Bradley Hand ITC;Zapfino" w:ascii="Bradley Hand ITC;Zapfino" w:hAnsi="Bradley Hand ITC;Zapfino"/>
          <w:sz w:val="40"/>
          <w:szCs w:val="40"/>
        </w:rPr>
        <w:t>Anthony Lewis =oo=</w:t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58"/>
        <w:gridCol w:w="1805"/>
        <w:gridCol w:w="1506"/>
        <w:gridCol w:w="1786"/>
        <w:gridCol w:w="1771"/>
      </w:tblGrid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/ Rez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ic Rebellio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’s Famil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 a part of this great emp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of Islamic Rev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government says Uncle Anoosh is executed</w:t>
              <w:br/>
              <w:br/>
              <w:t>Russian sp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Iranians fight in the 1980’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q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women cover fa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 get sexually stimulated and act out repulsive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s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ople from Democracy/Market Economy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Reza in p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a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education chang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 to wear veils in school, Girls and Boys were segregated,  things became more strict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family rebels against 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attended demonstrations, Father takes pictures of protests, dress, and shape their appearances to reflect the modern/progressive woman/m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ilots from Iran demanded before they would f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anthem to be play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l translation of word Is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etariat</w:t>
              <w:br/>
              <w:br/>
              <w:br/>
              <w:br/>
              <w:t>class of industrial weges processesing neither capital nor produc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Shah in p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/Brita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modern Islamic men and/ or women rebelled in how they loo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Shaved, Revealed hair, tucked shirts 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 was denied this after Iranians take US hostages</w:t>
              <w:br/>
              <w:br/>
              <w:t>Trip to u.s to visit a friend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s between Iran and Iraq armies</w:t>
              <w:br/>
              <w:br/>
              <w:t xml:space="preserve">Iran had little soldiers, and air crafts. </w:t>
              <w:br/>
              <w:br/>
              <w:t>Iraq had weapons from soviet union, and more troop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erson who believes in Islam</w:t>
              <w:br/>
              <w:br/>
              <w:t>Islamic, Musli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xists</w:t>
              <w:br/>
              <w:br/>
              <w:t>People who support Communism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government tortured</w:t>
              <w:br/>
              <w:br/>
              <w:t>Iron to back, whipped, Peed 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hings forbidden by the government</w:t>
              <w:br/>
              <w:t>No singing, no alcohol, no parties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ppens when mom is attacked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family changed their house during war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beliefs of Muslims from 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sts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 today is the ___ largest producer of 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ere  the Guardians of the Revolu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es dad call Iranians “sheep”?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groups who have attacked Iran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Muslims in worl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cra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Zapfino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4:00Z</dcterms:created>
  <dc:creator>Craig Rush</dc:creator>
  <dc:description/>
  <cp:keywords/>
  <dc:language>en-US</dc:language>
  <cp:lastModifiedBy>admin</cp:lastModifiedBy>
  <dcterms:modified xsi:type="dcterms:W3CDTF">2012-03-15T18:34:00Z</dcterms:modified>
  <cp:revision>2</cp:revision>
  <dc:subject/>
  <dc:title/>
</cp:coreProperties>
</file>